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left="113" w:right="81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si di Ariano Irpino-Lacedonia</w:t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Piazza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ebiscito, 13 –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cell.: </w:t>
      </w:r>
      <w:r>
        <w:rPr>
          <w:rFonts w:cs="Times New Roman" w:ascii="Times New Roman" w:hAnsi="Times New Roman"/>
          <w:spacing w:val="-2"/>
          <w:sz w:val="20"/>
          <w:szCs w:val="20"/>
        </w:rPr>
        <w:t>3406636978</w:t>
      </w:r>
      <w:r>
        <w:rPr>
          <w:rFonts w:cs="Times New Roman" w:ascii="Times New Roman" w:hAnsi="Times New Roman"/>
          <w:spacing w:val="-11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–</w:t>
      </w:r>
      <w:r>
        <w:rPr>
          <w:rFonts w:cs="Times New Roman" w:ascii="Times New Roman" w:hAnsi="Times New Roman"/>
          <w:spacing w:val="1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w</w:t>
        </w:r>
        <w:r>
          <w:rPr>
            <w:rStyle w:val="InternetLink"/>
            <w:rFonts w:cs="Times New Roman" w:ascii="Times New Roman" w:hAnsi="Times New Roman"/>
            <w:spacing w:val="-2"/>
            <w:sz w:val="20"/>
            <w:szCs w:val="20"/>
            <w:lang w:val="en-US"/>
          </w:rPr>
          <w:t>w</w:t>
        </w:r>
        <w:r>
          <w:rPr>
            <w:rStyle w:val="InternetLink"/>
            <w:rFonts w:cs="Times New Roman" w:ascii="Times New Roman" w:hAnsi="Times New Roman"/>
            <w:spacing w:val="3"/>
            <w:sz w:val="20"/>
            <w:szCs w:val="20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diocesiarianolacedonia</w:t>
        </w:r>
        <w:r>
          <w:rPr>
            <w:rStyle w:val="InternetLink"/>
            <w:rFonts w:cs="Times New Roman" w:ascii="Times New Roman" w:hAnsi="Times New Roman"/>
            <w:spacing w:val="1"/>
            <w:sz w:val="20"/>
            <w:szCs w:val="20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it-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 xml:space="preserve"> e-mail: ircariano@libero.it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 10                                                                                                      Ariano Irpino, 23/08/2018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6/2018 agli Insegnanti di Religione Cattolica della Diocesi di Ariano Irpino-Lacedonia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sta la nota </w:t>
      </w:r>
      <w:r>
        <w:rPr>
          <w:rFonts w:cs="Times New Roman" w:ascii="Times New Roman" w:hAnsi="Times New Roman"/>
        </w:rPr>
        <w:t xml:space="preserve">MIUR prot. 30691 del 4/07/2018 </w:t>
      </w:r>
      <w:r>
        <w:rPr>
          <w:rFonts w:cs="Times New Roman" w:ascii="Times New Roman" w:hAnsi="Times New Roman"/>
          <w:sz w:val="24"/>
          <w:szCs w:val="24"/>
        </w:rPr>
        <w:t>con la quale è stata trasmessa l’ipotesi di CCNI del 28/06/201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8/2019 per l’insegnamento della Religione Cattolica nel territorio afferente la Diocesi di Ariano Irpino-Lacedonia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06/2018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glione Silvana</w:t>
      </w:r>
      <w:r>
        <w:rPr>
          <w:rFonts w:cs="Times New Roman" w:ascii="Times New Roman" w:hAnsi="Times New Roman"/>
          <w:sz w:val="24"/>
          <w:szCs w:val="24"/>
        </w:rPr>
        <w:t>, nata a Lacedonia (AV) il 20/12/1958: 8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Istituto Omnicomprensivo Lacedonia + 3 ore Infanzia Istituto Omnicomprensivo Lacedon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10 ore Scuola Primaria IC Vallata 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1,3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ituto Omnicomprensivo Lacedonia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essichelli Rosa Attilia</w:t>
      </w:r>
      <w:r>
        <w:rPr>
          <w:rFonts w:cs="Times New Roman" w:ascii="Times New Roman" w:hAnsi="Times New Roman"/>
          <w:sz w:val="24"/>
          <w:szCs w:val="24"/>
        </w:rPr>
        <w:t>, nata a Caserta (CE) il 15/05/1971: 10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Istituto Comprensivo Mirabella (sede Bonito) + 3 ore Infanzia Istituto Comprensivo Mirabella (sede Bonito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 ore Scuola Primaria Istituto Comprensivo “Croce”-Flumeri (sede Zungoli) 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,30 ore Infanzia Istituto Comprensivo “Croce”-Flumeri (sedi Zungoli e Villanova)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stituto Comprensivo Mirabella (sede Bonito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 Gruttola Antonio</w:t>
      </w:r>
      <w:r>
        <w:rPr>
          <w:rFonts w:cs="Times New Roman" w:ascii="Times New Roman" w:hAnsi="Times New Roman"/>
          <w:sz w:val="24"/>
          <w:szCs w:val="24"/>
        </w:rPr>
        <w:t>, nato a Ariano Irpino (AV) il 10/08/1963: 16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Istituto Comprensivo Vallata + 3 ore Infanzia Istituto Comprensivo Vall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ituto Comprensivo Vallata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>CONDARIA I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Andreottola Filomena</w:t>
      </w:r>
      <w:r>
        <w:rPr>
          <w:rFonts w:cs="Times New Roman" w:ascii="Times New Roman" w:hAnsi="Times New Roman"/>
          <w:sz w:val="24"/>
          <w:szCs w:val="24"/>
        </w:rPr>
        <w:t>, nata a San Sossio Baronia (AV) il 14/02/1964: 15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stituto Omnicomprensivo” Lacedonia + 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Istituto Omnicomprensivo” Lacedoni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.to Il Direttore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n Antonio Surdi</w:t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05:00Z</dcterms:created>
  <dc:creator>pasquale</dc:creator>
  <dc:description/>
  <cp:keywords/>
  <dc:language>en-US</dc:language>
  <cp:lastModifiedBy>Mac3</cp:lastModifiedBy>
  <cp:lastPrinted>2018-07-24T17:23:00Z</cp:lastPrinted>
  <dcterms:modified xsi:type="dcterms:W3CDTF">2018-08-23T10:45:00Z</dcterms:modified>
  <cp:revision>16</cp:revision>
  <dc:subject/>
  <dc:title/>
</cp:coreProperties>
</file>